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潜水螺杆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bCs/>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泵的引出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定子绕组耐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功率因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7.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7.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规定扬程下的流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温升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水（气）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5.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产品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8.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B/T 8645-2011 8.1.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排灌泵和泵机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8645-2011</w:t>
      </w:r>
      <w:r>
        <w:rPr>
          <w:rFonts w:ascii="宋体" w:hAnsi="宋体" w:cs="宋体"/>
          <w:color w:val="000000"/>
          <w:szCs w:val="21"/>
        </w:rPr>
        <w:t>《潜水螺杆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3-25T14:10:00Z</cp:lastPrinted>
  <dcterms:modified xsi:type="dcterms:W3CDTF">2021-01-29T08:31:13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