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麻将机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电源连接及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4343.1-2009</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麻将机，</w:t>
            </w:r>
            <w:r>
              <w:rPr>
                <w:rFonts w:cs="宋体" w:ascii="宋体" w:hAnsi="宋体"/>
                <w:szCs w:val="21"/>
              </w:rPr>
              <w:t>GB 4343.1-2018</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麻将机。</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6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服务和娱乐器具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2:59Z</dcterms:modified>
  <cp:revision>14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